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490085984"/>
            <w:bookmarkStart w:id="2" w:name="__Fieldmark__68_490085984"/>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490085984"/>
            <w:bookmarkStart w:id="4" w:name="__Fieldmark__70_490085984"/>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490085984"/>
            <w:bookmarkStart w:id="6" w:name="__Fieldmark__77_490085984"/>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490085984"/>
            <w:bookmarkStart w:id="8" w:name="__Fieldmark__78_490085984"/>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490085984"/>
            <w:bookmarkStart w:id="10" w:name="__Fieldmark__79_490085984"/>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490085984"/>
            <w:bookmarkStart w:id="12" w:name="__Fieldmark__80_490085984"/>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490085984"/>
            <w:bookmarkStart w:id="14" w:name="__Fieldmark__82_490085984"/>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490085984"/>
            <w:bookmarkStart w:id="16" w:name="__Fieldmark__83_490085984"/>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490085984"/>
            <w:bookmarkStart w:id="18" w:name="__Fieldmark__84_490085984"/>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490085984"/>
            <w:bookmarkStart w:id="20" w:name="__Fieldmark__85_490085984"/>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490085984"/>
            <w:bookmarkStart w:id="22" w:name="__Fieldmark__86_490085984"/>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